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86055</wp:posOffset>
                </wp:positionH>
                <wp:positionV relativeFrom="paragraph">
                  <wp:posOffset>2984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2.3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86055</wp:posOffset>
                </wp:positionH>
                <wp:positionV relativeFrom="paragraph">
                  <wp:posOffset>770890</wp:posOffset>
                </wp:positionV>
                <wp:extent cx="6324600" cy="3092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09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60.7pt;width:497.95pt;height:24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97205</wp:posOffset>
                </wp:positionH>
                <wp:positionV relativeFrom="paragraph">
                  <wp:posOffset>28575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2.2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73710</wp:posOffset>
            </wp:positionH>
            <wp:positionV relativeFrom="page">
              <wp:posOffset>94805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21</w:t>
      </w:r>
      <w:r>
        <w:rPr>
          <w:lang w:val="pl-PL"/>
        </w:rPr>
        <w:t xml:space="preserve"> </w:t>
      </w:r>
      <w:r>
        <w:rPr/>
        <w:t xml:space="preserve">PROWADZENIE DZIAŁALNOŚCI </w:t>
      </w:r>
    </w:p>
    <w:p>
      <w:pPr>
        <w:pStyle w:val="Heading1"/>
        <w:spacing w:lineRule="auto" w:line="240" w:before="120" w:after="120"/>
        <w:jc w:val="center"/>
        <w:rPr/>
      </w:pPr>
      <w:r>
        <w:rPr/>
        <w:t>INFORMACYJNO-BIBLIOGRAFICZNEJ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A.21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773170" cy="24034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9385</wp:posOffset>
                </wp:positionH>
                <wp:positionV relativeFrom="paragraph">
                  <wp:posOffset>291465</wp:posOffset>
                </wp:positionV>
                <wp:extent cx="3105785" cy="16033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Ze względu na swoją niepełnosprawność (po wypadku komunikacyjnym poruszam się na wózku inwalidzkim) miałam wiele wątpliwości co do mojej nauki i przyszłej pracy. Szkolny doradca zawodowy poinformował mnie </w:t>
                              <w:br/>
                              <w:t>o różnych kwalifikacjach zawodowych, które wykonywać mogą osoby z niepełnosprawnością. Zdecydowałam się na A.2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126.25pt;mso-wrap-distance-left:9.05pt;mso-wrap-distance-right:9.05pt;mso-wrap-distance-top:0pt;mso-wrap-distance-bottom:0pt;margin-top:22.95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Ze względu na swoją niepełnosprawność (po wypadku komunikacyjnym poruszam się na wózku inwalidzkim) miałam wiele wątpliwości co do mojej nauki i przyszłej pracy. Szkolny doradca zawodowy poinformował mnie </w:t>
                        <w:br/>
                        <w:t>o różnych kwalifikacjach zawodowych, które wykonywać mogą osoby z niepełnosprawnością. Zdecydowałam się na A.2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1930" cy="198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67030</wp:posOffset>
                </wp:positionH>
                <wp:positionV relativeFrom="paragraph">
                  <wp:posOffset>80518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3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75285</wp:posOffset>
                </wp:positionH>
                <wp:positionV relativeFrom="paragraph">
                  <wp:posOffset>24320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55pt;margin-top:19.1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-375285</wp:posOffset>
                </wp:positionH>
                <wp:positionV relativeFrom="paragraph">
                  <wp:posOffset>5334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9.55pt;margin-top:4.2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67030</wp:posOffset>
                </wp:positionH>
                <wp:positionV relativeFrom="paragraph">
                  <wp:posOffset>114871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90.4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9880</wp:posOffset>
                </wp:positionH>
                <wp:positionV relativeFrom="paragraph">
                  <wp:posOffset>-33020</wp:posOffset>
                </wp:positionV>
                <wp:extent cx="6429375" cy="30543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2.6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309880</wp:posOffset>
                </wp:positionV>
                <wp:extent cx="247650" cy="5524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4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 xml:space="preserve">uczniowie wraz z nauczycielem analizują swoje wyniki na podstawie zbiorczej tabeli punktowej zamieszczonej w rozdziale „Wyniki i interpretacja”. Wybrane/chętne osoby wypowiadają się </w:t>
        <w:br/>
        <w:t>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, a 5 – „Nie 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nawiązuję kontakty z nowopozna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dokładnych i skrupulat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óżnych nieprzewidzianych sytuacjach wykazuję się zaradności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twartą na różne now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ię kulturę osobistą u siebie i innych ludz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wrażliwą na walory estetyczne przedmiot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dobrze zorganizować sobie cz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uzdolnienia menedżerskie i negocjacyj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acować dłuższy czas w odizolowanym otocze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z innymi ludźmi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dy sytuacja tego wymaga, potrafię się skoncentrować na wykonywanym zada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ictwo to moja pasj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m się czytać dużo i namawiać innych do czyt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ościami technologicz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spędzać czas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łatwość w przyswajaniu języków obc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wrażliwy/a na piękno języka polskieg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zę się dobrym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bardzo dobry wzro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ją sprawność manualną oceniam wysok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9880</wp:posOffset>
                </wp:positionH>
                <wp:positionV relativeFrom="paragraph">
                  <wp:posOffset>770255</wp:posOffset>
                </wp:positionV>
                <wp:extent cx="6429375" cy="3054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60.65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9880</wp:posOffset>
                </wp:positionH>
                <wp:positionV relativeFrom="paragraph">
                  <wp:posOffset>198120</wp:posOffset>
                </wp:positionV>
                <wp:extent cx="6429375" cy="53276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3280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5.6pt;width:506.2pt;height:41.9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9880</wp:posOffset>
                </wp:positionH>
                <wp:positionV relativeFrom="paragraph">
                  <wp:posOffset>1113155</wp:posOffset>
                </wp:positionV>
                <wp:extent cx="247650" cy="5524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87.6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48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290830</wp:posOffset>
                </wp:positionH>
                <wp:positionV relativeFrom="paragraph">
                  <wp:posOffset>276225</wp:posOffset>
                </wp:positionV>
                <wp:extent cx="6429375" cy="30543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21.75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90830</wp:posOffset>
                </wp:positionH>
                <wp:positionV relativeFrom="paragraph">
                  <wp:posOffset>619125</wp:posOffset>
                </wp:positionV>
                <wp:extent cx="247650" cy="51244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2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48.75pt;width:19.45pt;height:40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6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290830</wp:posOffset>
                </wp:positionH>
                <wp:positionV relativeFrom="paragraph">
                  <wp:posOffset>398780</wp:posOffset>
                </wp:positionV>
                <wp:extent cx="6429375" cy="30543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31.4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290830</wp:posOffset>
                </wp:positionH>
                <wp:positionV relativeFrom="paragraph">
                  <wp:posOffset>45720</wp:posOffset>
                </wp:positionV>
                <wp:extent cx="6429375" cy="31369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9pt;margin-top:3.6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90830</wp:posOffset>
                </wp:positionH>
                <wp:positionV relativeFrom="paragraph">
                  <wp:posOffset>266065</wp:posOffset>
                </wp:positionV>
                <wp:extent cx="247650" cy="74104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40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20.95pt;width:19.45pt;height:58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technik księgarstwa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informacje, jakie uzyskali podczas wywiadu na forum grupy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90830</wp:posOffset>
                </wp:positionH>
                <wp:positionV relativeFrom="paragraph">
                  <wp:posOffset>-90805</wp:posOffset>
                </wp:positionV>
                <wp:extent cx="6429375" cy="41275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12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-7.15pt;width:506.2pt;height:32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90830</wp:posOffset>
                </wp:positionH>
                <wp:positionV relativeFrom="paragraph">
                  <wp:posOffset>34925</wp:posOffset>
                </wp:positionV>
                <wp:extent cx="247650" cy="61785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17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2.75pt;width:19.45pt;height:48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46685</wp:posOffset>
                </wp:positionH>
                <wp:positionV relativeFrom="paragraph">
                  <wp:posOffset>1760220</wp:posOffset>
                </wp:positionV>
                <wp:extent cx="836295" cy="29527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1.55pt;margin-top:138.6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214630</wp:posOffset>
                </wp:positionH>
                <wp:positionV relativeFrom="paragraph">
                  <wp:posOffset>98425</wp:posOffset>
                </wp:positionV>
                <wp:extent cx="6155055" cy="2242820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24280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9pt;margin-top:7.75pt;width:484.6pt;height:176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/>
      </w:pPr>
      <w:r>
        <w:rPr>
          <w:i/>
        </w:rPr>
        <w:t xml:space="preserve">Magdalena ukończyła kurs kwalifikacyjny w zakresie prowadzenia działalności informacyjno-bibliograficznej i zastanawia się nad tym, jak dalej ma wyglądać jej kariera edukacyjna. Rodzice nakłaniają ją, żeby założyła swoją małą księgarnię. Deklarują, że pomogą jej finansowo. Dodatkowo dowiedzieli się o dotacjach dla osób, które chcą rozpocząć działalność gospodarczą. Magdalena jednak obawia się, że nie poradzi sobie jako właścicielka. Od kilku lat porusza się na wózku i często sama potrzebuje pomocy. Jej przyjaciółka zapewnia jednak, że nie zostawi jej samej – mogłyby poprowadzić księgarnię razem i dzielić zyski. Magdalena w głębi serca marzy o tym, jednak stara </w:t>
        <w:br/>
        <w:t xml:space="preserve">się przeanalizować wszystkie „za” i „przeciw”, aby nie narazić siebie i innych na niepotrzebne problemy. </w:t>
      </w:r>
    </w:p>
    <w:p>
      <w:pPr>
        <w:pStyle w:val="Normal"/>
        <w:spacing w:lineRule="auto" w:line="240" w:before="240" w:after="480"/>
        <w:jc w:val="both"/>
        <w:rPr>
          <w:b/>
          <w:b/>
          <w:i/>
          <w:i/>
        </w:rPr>
      </w:pPr>
      <w:r>
        <w:rPr>
          <w:b/>
          <w:i/>
        </w:rPr>
        <w:t xml:space="preserve">Przeanalizuj sytuację, w której znalazła się Magdalena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06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1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48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4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00355</wp:posOffset>
                </wp:positionH>
                <wp:positionV relativeFrom="paragraph">
                  <wp:posOffset>309880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4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0355</wp:posOffset>
                </wp:positionH>
                <wp:positionV relativeFrom="paragraph">
                  <wp:posOffset>-71755</wp:posOffset>
                </wp:positionV>
                <wp:extent cx="6429375" cy="34417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41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65pt;margin-top:-5.65pt;width:506.2pt;height:27.0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00355</wp:posOffset>
                </wp:positionH>
                <wp:positionV relativeFrom="paragraph">
                  <wp:posOffset>7620</wp:posOffset>
                </wp:positionV>
                <wp:extent cx="247650" cy="68453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4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0.6pt;width:19.45pt;height:53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księgarstwa może dokonywać oceny wydawnictw pod względem edytorskim i księgoznawczy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ując pracę w ramach kwalifikacji A.21 dokonuje się składu książek </w:t>
              <w:br/>
              <w:t>do druku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acowanie bibliografii i katalogów należy do zadań zawodowych osób, </w:t>
              <w:br/>
              <w:t>które wykonują kwalifikację A.21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ując kwalifikację A.21 można znaleźć zatrudnienie m.in. w wydawnictwach i hurtowniach książek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wlekłe choroby skóry rąk nie stanowią przeciwwskazania zdrowotnego </w:t>
              <w:br/>
              <w:t>do wykonywania zawodu technika księgarstw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miłowanie do książek, dokładność i skrupulatność to cechy, </w:t>
              <w:br/>
              <w:t>które predysponują do nauki w ramach kwalifikacji A.21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i A.21 nie można uzyskać na Kwalifikacyjnym Kursie Zawodowy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archiwista może kontynuować naukę na kierunkach studiów, które są związane z jego zawodem, jak na przykład Edytorstwo, Archiwistyka i zarządzanie zasobami informacyjnym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0355</wp:posOffset>
                </wp:positionH>
                <wp:positionV relativeFrom="paragraph">
                  <wp:posOffset>182880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4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00355</wp:posOffset>
                </wp:positionH>
                <wp:positionV relativeFrom="paragraph">
                  <wp:posOffset>526415</wp:posOffset>
                </wp:positionV>
                <wp:extent cx="247650" cy="52895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41.4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00355</wp:posOffset>
                </wp:positionH>
                <wp:positionV relativeFrom="paragraph">
                  <wp:posOffset>-52705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4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00355</wp:posOffset>
                </wp:positionH>
                <wp:positionV relativeFrom="paragraph">
                  <wp:posOffset>290830</wp:posOffset>
                </wp:positionV>
                <wp:extent cx="247650" cy="6756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5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2.9pt;width:19.45pt;height:53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280035</wp:posOffset>
                </wp:positionH>
                <wp:positionV relativeFrom="paragraph">
                  <wp:posOffset>59690</wp:posOffset>
                </wp:positionV>
                <wp:extent cx="6429375" cy="32829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83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05pt;margin-top:4.7pt;width:506.2pt;height:25.8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072"/>
        <w:gridCol w:w="1152"/>
        <w:gridCol w:w="511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1 PROWADZENIE DZIAŁALNOŚCI INFORMACYJNO-BIBLIOGRAFICZNEJ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iążki , przypisy, wydawnictwa, księgarnia, bibliografia, katalogi, hasła przedmiotowe, indeksy, czytelnictw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</w:t>
              <w:br/>
              <w:t>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w ramach danej kwalifikacji. Należałoby popracować nad niektórymi z nich, aby wzmocnić zasoby osobiste ucznia, jeśli chciałby </w:t>
              <w:br/>
              <w:t>w przyszłości wykonywać zadania zawodowe w ramach danej kwalifikacji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</w:t>
              <w:br/>
              <w:t xml:space="preserve"> jakie prezentować powinna osoba wiążąca swoją przyszłość z daną kwalifikacją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</w:t>
              <w:br/>
              <w:t>na temat danej kwalifikacji nie są zgodne z zakresem obowiązków,</w:t>
              <w:br/>
              <w:t xml:space="preserve"> które wykonuje się w jej ramach. 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</w:t>
              <w:br/>
              <w:t>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ługotrwała praca siedząca (w jednej pozycji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e względu na rutynowość może wydawać się monotonn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iekawa praca dla osób, które pasjonują się książka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znania ciekawych osób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k uzyskać daną kwalifikację?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 (4 lata, kwalifikacje A.18+ A.22) – egzaminy potwierdzające kwalifikacje w zawodzie technik księgarstwa (OKE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kie są szanse rozwoju w danej kwalifikacji/danym zawodzie?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egzaminu maturalnego można kontynuować naukę na studiach wyższych. Przykładowe kierunk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. Studia wyższe zawodowe (licencjat) np. Marketing, E-edytorstwo, Zarządzanie księgozbior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2. Studia wyższe uzupełniające (magister) np.  Finanse, Bibliotekoznawstwo, Informacja naukowa, PR, Reklama, Prawo, Administracj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tudia podyplomowe np. Prawo autorski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kie są warunki pracy podczas wykonywania danej kwalifikacji/zawodu?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pracująca w zawodzie technika księgarstwa pracuje indywidualnie (sporządzanie zamówień, ekspozycji książek) oraz współpracuje z klientami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akimi cechami powinna odznaczać się osoba wykonująca daną kwalifikację/zawód?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k księgarstwa powinien być zaradny, otwarty, komunikatywny i dokładny, uprzejmy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zbędne umiejętności to: umiejętności sprawnej organizacji pracy, wrażliwość estetyczna, zdolności komunikacyjne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Ćwiczenie ma na celu skonfrontowanie wyobrażeń uczniów na temat danej kwalifikacji z informacjami, </w:t>
              <w:br/>
              <w:t>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gdalena marzy o tym, aby prowadzić swoją księgarni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leży do osób odpowiedzialnych i zaradnych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ma doświadczenia zawodoweg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rodzice chcą pomóc Magdalenie finansowo </w:t>
              <w:br/>
              <w:t>i wspierają ją w jej działaniach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j przyjaciółka proponuje, aby prowadziły księgarnię razem – będzie im znacznie łatwiej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a konkurencja na rynk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ewnętrzne bariery, np. architektoniczne, mogą utrudniać jej realizowanie zobowiązań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"/>
              <w:gridCol w:w="888"/>
              <w:gridCol w:w="889"/>
              <w:gridCol w:w="889"/>
              <w:gridCol w:w="889"/>
              <w:gridCol w:w="889"/>
              <w:gridCol w:w="889"/>
              <w:gridCol w:w="889"/>
            </w:tblGrid>
            <w:tr>
              <w:trPr/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tym wyborem lub znaleźć zawód bardziej zbliżony do cech i zainteresowań ucznia. Powinien </w:t>
              <w:br/>
              <w:t>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</w:t>
              <w:br/>
              <w:t>nie będą w większym stopniu dopasowane do cech i zainteresowań ucznia. Pomocny</w:t>
              <w:br/>
              <w:t xml:space="preserve"> 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</w:t>
              <w:br/>
              <w:t>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4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1:32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6T06:26:00Z</dcterms:modified>
  <cp:revision>9</cp:revision>
  <dc:subject/>
  <dc:title/>
</cp:coreProperties>
</file>